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июня   2015г.</w:t>
        <w:tab/>
        <w:tab/>
        <w:tab/>
        <w:tab/>
        <w:tab/>
        <w:t xml:space="preserve">                                          №153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19 июня 2015 год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городского Совета  от 22.06.2011г. №211-МНА "Об утверждении Правил землепользования и застройки муниципального образования Осинниковский городской округ" в карту градостроительного зонирова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о ст.32 Градостроительного кодекса РФ , Уставом муниципального образования- Осинниковский  городской округ,  протоколом заседания комиссии по подготовке правил землепользования муниципального образования - Осинниковский  городской округ и внесения в них изменения, протоколом публичных слушаний,  Совет 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1. Внести в Правила землепользования и застройки муниципального образования- Осинниковский городской округ, утвержденные решением городского Совета от 22.06.2011г. №211-МНА следующие изменения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 В карте градостроительного зонирования, которая является приложением Правил землепользования и застройки муниципального образования Осинниковский городской округ  изменить  вида части территориальной  зоны у земельного участка, общей площадью 3601 кв.м. по адресу: Кемеровская область, г. Осинники, ул. Гагарина,8, с зоны Ж2-Сз1 (жилая зона с жилыми домами средней этажности, санитарно-защитная зона ) на территориальную зону Ж1- Сз1 (жилая зона с многоэтажными жилыми домами, санитарно-защитная зона), согласно приложению к настоящему решению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ab/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lang w:eastAsia="en-US"/>
        </w:rPr>
      </w:pPr>
      <w:r>
        <w:rPr>
          <w:rFonts w:cs="Times New Roman" w:ascii="Times New Roman" w:hAnsi="Times New Roman"/>
          <w:b/>
          <w:bCs/>
          <w:iCs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drawing>
          <wp:inline distT="0" distB="0" distL="0" distR="0">
            <wp:extent cx="7164070" cy="59334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593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5">
                <wp:simplePos x="0" y="0"/>
                <wp:positionH relativeFrom="margin">
                  <wp:posOffset>6299835</wp:posOffset>
                </wp:positionH>
                <wp:positionV relativeFrom="margin">
                  <wp:posOffset>182880</wp:posOffset>
                </wp:positionV>
                <wp:extent cx="3027680" cy="13849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синниковского городского окру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19.06.2015г.№153-МНА</w:t>
                            </w:r>
                          </w:p>
                        </w:txbxContent>
                      </wps:txbx>
                      <wps:bodyPr anchor="t" lIns="274320" tIns="274320" rIns="274320" bIns="2743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8.4pt;height:109.05pt;mso-wrap-distance-left:9.05pt;mso-wrap-distance-right:9.05pt;mso-wrap-distance-top:7.2pt;mso-wrap-distance-bottom:7.2pt;margin-top:14.4pt;mso-position-vertical-relative:margin;margin-left:496.05pt;mso-position-horizontal-relative:margin">
                <v:fill opacity="0f"/>
                <v:textbox inset="0.3in,0.3in,0.3in,0.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риложение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Решению Совета народных депутатов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Осинниковского городского округа 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 19.06.2015г.№153-М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4:28:00Z</dcterms:created>
  <dc:creator>Alexandre Katalov</dc:creator>
  <dc:description/>
  <cp:keywords/>
  <dc:language>en-US</dc:language>
  <cp:lastModifiedBy>SOVET-US</cp:lastModifiedBy>
  <cp:lastPrinted>2015-06-22T10:17:00Z</cp:lastPrinted>
  <dcterms:modified xsi:type="dcterms:W3CDTF">2015-06-26T02:00:00Z</dcterms:modified>
  <cp:revision>9</cp:revision>
  <dc:subject/>
  <dc:title>_____</dc:title>
</cp:coreProperties>
</file>